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T INIŢIA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1. </w:t>
        <w:tab/>
        <w:t xml:space="preserve">Fie ABCD un trapez în care AM=MG=GE=ED şi MN║GH ║ EF║ AB. </w:t>
      </w:r>
      <w:r>
        <w:rPr>
          <w:lang w:val="ro-RO"/>
        </w:rPr>
        <w:t>Să  se demondtreze că segmentele [DE], [DG], [DM] şi [DA] sunt proporţionale cu segmentele [CF], [CH], [CN] şi [CB]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44:00Z</dcterms:created>
  <dc:creator>xxx</dc:creator>
  <dc:description/>
  <cp:keywords/>
  <dc:language>en-US</dc:language>
  <cp:lastModifiedBy>xxx</cp:lastModifiedBy>
  <dcterms:modified xsi:type="dcterms:W3CDTF">2011-02-24T20:52:00Z</dcterms:modified>
  <cp:revision>1</cp:revision>
  <dc:subject/>
  <dc:title>TEST INIŢIAL</dc:title>
</cp:coreProperties>
</file>